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авнительный анализ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результатам анкетирования родителей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группе Бекировой К.С. за 2022-2023 и 2023-2024 уч. год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езультаты обработки анкет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лучило информацию о целях и задачах воспитания и обучения в детском                                                                           саду на 21% родителей больш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 режиме работы детского сада без изменений – 100%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 питании – больше на 11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 специальной работе по адаптации детей в детском саду – меньше на 10%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бсуждают ли воспитатели с родителями разные вопросы, касающиеся детей – больше на 7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меют ли родители возможность присутствовать в группе – больше на 1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лучают ли родители информацию о повседневных происшествиях – больше на 14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нформируют ли родителей об изменениях в здоровье ребёнка – меньше на 3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меют ли родители возможность обсудить с воспитателем разные вопросы- больше на 18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нтересуются ли сотрудники об уровне их работы – больше на 28%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довлетворяет ли родителей работа воспитателей – меньше на 13%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Чувствуют ли родители доброжелательное отношение к ребёнку – больше на 7%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Что больше привлекает в детском саду: </w:t>
      </w:r>
    </w:p>
    <w:p>
      <w:pPr>
        <w:pStyle w:val="Normal"/>
        <w:ind w:left="31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меньшилось –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хорошая организация питания – на 6%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озможность хорошая организация режима – на 22%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сокий профессиональный уровень сотрудников – на 4%;</w:t>
      </w:r>
    </w:p>
    <w:p>
      <w:pPr>
        <w:pStyle w:val="Normal"/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5" w:hanging="0"/>
        <w:rPr>
          <w:rFonts w:ascii="Arial" w:hAnsi="Arial" w:cs="Arial"/>
        </w:rPr>
      </w:pPr>
      <w:r>
        <w:rPr>
          <w:rFonts w:cs="Arial" w:ascii="Arial" w:hAnsi="Arial"/>
        </w:rPr>
        <w:t>Увеличилось 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работа по укреплению здоровья детей – на 9%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хорошее отношение ребёнка к воспитателю – на 16%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сокий уровень материально-технического оснащения – на 10%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хорошие отношения между детьми в группе – на 9%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результативная работа по коррекции речи ребёнка на 6%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сихолого- педагогические консультации для родителей – на 10%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к школе – на 3%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 в жизни детского сада – на 9%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какой форме могли бы участвовать в жизни д\сада – на 23% больше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сколько персонал осложняет вашу жизнь – меньше на 1%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тметка по шкале степень удовлетворённости ДОУ: 5 б. поставили 10% опрошенных, 9 б. на 3% больше, 10 б. на 5% больш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>Вывод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Увеличение положительных ответов (по16 пунктам против 11) говорит о повышении уровня сотрудничества между воспитателем и родителями. В целом родители достаточно информированы о формах взаимодействия ДОУ и семьи , готовы  по мере возможностей принимать участие в работе детского сада. Также большее число опрошенных отметило хорошее отношение детей к воспитателю и налаживание микроклимата в группе. Однако необходимо обратить внимание на те вопросы, по которым мнение родителей ухудшилось. Следует отметить, что не первый год пункт о состоянии территории для прогулок набирает 0%. Большинство родителей поставили работе д\сада и персоналу – 9-10 баллов, что говорит о положительном отношении родителей к работе персонала и детского сад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Arial"/>
          <w:sz w:val="40"/>
          <w:szCs w:val="40"/>
        </w:rPr>
      </w:pPr>
      <w:r>
        <w:rPr>
          <w:rFonts w:cs="Arial" w:ascii="Monotype Corsiva" w:hAnsi="Monotype Corsiva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52:00Z</dcterms:created>
  <dc:creator>user</dc:creator>
  <dc:description/>
  <cp:keywords/>
  <dc:language>en-US</dc:language>
  <cp:lastModifiedBy>кристина</cp:lastModifiedBy>
  <dcterms:modified xsi:type="dcterms:W3CDTF">2024-06-23T14:23:00Z</dcterms:modified>
  <cp:revision>152</cp:revision>
  <dc:subject/>
  <dc:title/>
</cp:coreProperties>
</file>